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бежный контроль № 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Растворы (реакция среды, буферные системы, осмос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Биологически активные соединения (витамины, ферменты, гормон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Метаболические пути обмена веществ и энерг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Метаболизм углев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Метаболизм липи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Биохимия нуклеиновых кисло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Метаболизм бел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Функциональная биохим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Экзаменационные вопро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оль  биохимии в решении актуальных проблем ветеринар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акция среды биохимических жидкос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уферные системы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смотические явления в организме. Онкотическое да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 Углеводы, химическое строение, биологическ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Жиры , химическое строение, биологическое зна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Фосфолипиды</w:t>
      </w:r>
      <w:r>
        <w:rPr>
          <w:sz w:val="28"/>
          <w:szCs w:val="28"/>
        </w:rPr>
        <w:t>, химическое строение, биологическое зна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8 Белки, химическое строение, биологическ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Заменимые и незаменимые амино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НК, химический состав, роль. Химическая природа г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РНК, химический состав, виды РНК, роль, код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Однокомпонентные фер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Двухкомпонентные фер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Коферменты, строение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пецифические центры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еханизм действия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бщие свойства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менклатура и классификация фер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Гидровита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Липовитам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Гиповитаминозы, авитамин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Провитамины, антивитамины, вита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Химическое строение гор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Гормоны поджелудочной железы, строение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Механизм действия гидрофильных гор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еханизм действия гидрофобных гор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Химический состав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ВМС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Биологические мембранны, состав, мембран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одержание воды в организме, ее виды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бмен макро- и микроэлементов, 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Основные этапы обмена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Переваривание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Особенности переваривания углеводов у жвач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Превращения продуктов переваривания углеводов (глюкозы) в печ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Переваривание жиров. Желчные кислоты и их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Переваривание б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Гниение белков в пищеварительном тракте. Обезвреживание ядовитых продуктов эт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Ферменты переваривания кормовых белков, механизмы их актив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Переваривание кормовых белков под действием экзопептид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Переваривание кормовых белков под действием эндопептид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Микробный синтез белков в рубце, слепой к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 Биохимические аспекты основных принципов термодина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 Тканевое дых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Современные представления о биологическом окис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 Ферменты дыхательной це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 Процесс окислительного фосфори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Макроэргически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 Аэробное превращение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Анаэробное превращение гликог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Глико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 Субстратное фосфори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 Глюконеоге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 Образование АТФ в цикле трикарбонов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 Синтез гликоген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Пентозный путь превращения углеводов,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 Роль  печени в регуляции углеводного обмена. Цикл К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 Нейрогуморальный процесс регуляции углеводного обмена. Гипогликемия, гиперглик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 Анаэробное превращение глиц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 Аэробный распад глиц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 β-  окисление высших жирн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Биосинтез высших жирн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Биосинтез триглицеридов. Биосинтез жиров из угле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 Образование АТФ при β- окислении высших жирных 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 Образование кетоновых тел и нарушение липидного об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 Катаболизм α-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Обезвреживание аммиака в органи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 Анаболизм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 Особенности обмена некоторых аминокис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 Биосинтез б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 Факторы смещения химического равновесия. Обратимость реакций при обмене веществ как механизм регуляции метабол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Молекулярные механизмы, обеспечивающие единство и взаимосвязь в обмен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 Характеристика процессов анаболизма, катаболизма органически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 Биохимия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 Биохимия нерв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 Биохимия соединитель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 Биохимия почек и м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 Химический состав костной ткани и ее фор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 Особенности обмена веществ у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 Обмен хромопротеин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9:16:00Z</dcterms:created>
  <dc:creator>Cj</dc:creator>
  <dc:description/>
  <cp:keywords/>
  <dc:language>en-US</dc:language>
  <cp:lastModifiedBy>Cj</cp:lastModifiedBy>
  <dcterms:modified xsi:type="dcterms:W3CDTF">2010-10-16T09:16:00Z</dcterms:modified>
  <cp:revision>2</cp:revision>
  <dc:subject/>
  <dc:title/>
</cp:coreProperties>
</file>